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Montarsiccio </w:t>
            </w:r>
            <w:r>
              <w:rPr/>
              <w:t>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rtine</w:t>
            </w:r>
            <w:r>
              <w:rPr/>
              <w:t xml:space="preserve"> ___________________________________________________________________________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2 porz., 73, 74</w:t>
            </w:r>
            <w:r>
              <w:rPr/>
              <w:t xml:space="preserve"> 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35, 1336, 1337 </w:t>
            </w:r>
            <w:r>
              <w:rPr/>
              <w:t>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1459" t="50913" r="24655" b="218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1459" t="50913" r="24655" b="218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253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53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2685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268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8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Campanile [  ]   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 xml:space="preserve">[X]         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Cipressi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smallCaps/>
                <w:color w:val="FF0000"/>
              </w:rPr>
              <w:t>A</w:t>
            </w:r>
            <w:r>
              <w:rPr>
                <w:b/>
                <w:bCs/>
                <w:color w:val="FF0000"/>
                <w:szCs w:val="20"/>
              </w:rPr>
              <w:t>griturismo dipendente da Fattoria Casa Sol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</w:t>
            </w:r>
            <w:r>
              <w:rPr/>
              <w:t xml:space="preserve">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, oggi abitazione     </w:t>
            </w:r>
            <w:r>
              <w:rPr>
                <w:smallCaps/>
              </w:rPr>
              <w:t xml:space="preserve">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Stalletti ben restaurati, oggi magazzino con torretta</w:t>
            </w:r>
            <w:r>
              <w:rPr>
                <w:smallCaps/>
              </w:rPr>
              <w:t xml:space="preserve">                 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3667125" cy="2519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7125" cy="251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2340" cy="24269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2340" cy="2426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75pt;height:198.4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2340" cy="24269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2340" cy="242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Arial Narrow"/>
                <w:sz w:val="8"/>
                <w:szCs w:val="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4450</wp:posOffset>
                      </wp:positionV>
                      <wp:extent cx="3588385" cy="24822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82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895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8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95.45pt;mso-wrap-distance-left:9.05pt;mso-wrap-distance-right:9.05pt;mso-wrap-distance-top:0pt;mso-wrap-distance-bottom:0pt;margin-top:3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895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1590</wp:posOffset>
                      </wp:positionV>
                      <wp:extent cx="3665855" cy="249174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5855" cy="2491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1070" cy="239903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1070" cy="2399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65pt;height:196.2pt;mso-wrap-distance-left:9.05pt;mso-wrap-distance-right:9.05pt;mso-wrap-distance-top:0pt;mso-wrap-distance-bottom:0pt;margin-top:1.7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1070" cy="239903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1070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3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Matteo Pacini</cp:lastModifiedBy>
  <cp:lastPrinted>2003-01-03T12:07:00Z</cp:lastPrinted>
  <dcterms:modified xsi:type="dcterms:W3CDTF">2004-04-09T14:40:00Z</dcterms:modified>
  <cp:revision>68</cp:revision>
  <dc:subject/>
  <dc:title>COMUNE DI  </dc:title>
</cp:coreProperties>
</file>